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9.2014                                          №35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7 мая 2014 года № 140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программы «Молодежь Курчанского сельского поселения Темрюкского района» на 201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в связи с перераспределением бюджетных средств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07 мая 2014 года № 140 «Об утверждении муниципальной программы «Молодежь Курчанского сельского поселения Темрюкского района» на 2014 год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Молодежь Курчанского сельского поселения Темрюкского района» на 2014 год» изложить в новой редакции  (приложение)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Постановление вступает в силу со дня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5-14T11:48:00Z</cp:lastPrinted>
  <dcterms:modified xsi:type="dcterms:W3CDTF">2014-10-06T12:40:00Z</dcterms:modified>
  <cp:revision>28</cp:revision>
  <dc:subject/>
  <dc:title/>
</cp:coreProperties>
</file>